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3377"/>
        <w:gridCol w:w="2293"/>
        <w:gridCol w:w="3556"/>
      </w:tblGrid>
      <w:tr>
        <w:trPr>
          <w:trHeight w:val="43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Б</w:t>
            </w:r>
          </w:p>
        </w:tc>
      </w:tr>
      <w:tr>
        <w:trPr>
          <w:trHeight w:val="24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просного листа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 РКС: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Б0001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МТР: Шкаф лабораторный </w:t>
      </w:r>
    </w:p>
    <w:p>
      <w:pPr>
        <w:pStyle w:val="Normal"/>
        <w:rPr/>
      </w:pPr>
      <w:r>
        <w:rPr/>
      </w:r>
    </w:p>
    <w:tbl>
      <w:tblPr>
        <w:tblW w:w="10528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7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знач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ля хранения химической посуды и реактивов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Габариты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 менее 800*500*200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Материал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талл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лектация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 менее 2 дверей, не менее 4 съемных металлических полок, на регулируемых ножках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Цвет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ветло-серый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ция должна соответствовать назначению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21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113"/>
      </w:tblGrid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Ответственного: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юкова Е.В.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: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женер-химик ИХБЛСВ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/ Факс: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-31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адрес: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eKrukova@samcomsys.ru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: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одразделения ИХБЛСВ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имова Н.А.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: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технического департамента:</w:t>
            </w:r>
          </w:p>
        </w:tc>
        <w:tc>
          <w:tcPr>
            <w:tcW w:w="8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8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ahom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2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26:00Z</dcterms:created>
  <dc:creator>Краснов Александр Анатольевич</dc:creator>
  <dc:description/>
  <dc:language>en-US</dc:language>
  <cp:lastModifiedBy/>
  <cp:lastPrinted>1995-11-21T17:41:00Z</cp:lastPrinted>
  <dcterms:modified xsi:type="dcterms:W3CDTF">2022-09-13T11:42:51Z</dcterms:modified>
  <cp:revision>11</cp:revision>
  <dc:subject/>
  <dc:title>ОПРОСНЫЙ ЛИСТ №______</dc:title>
</cp:coreProperties>
</file>